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ΠΡΑΚΤΙΚΟ  ΕΠΙΤΡΟΠΗΣ ΣΥΝΕΝΤΕΥΞΕΩΝ ΓΙΑ ΤΗΝ ΕΠΙΛΟΓΗ  ΕΚΠΑΙΔΕΥΤΩΝ ΠΟΝΤΙΑΚΗΣ ΔΙΑΛΕΚΤΟΥ ΣΤΑ ΚΕΝΤΡΑ ΔΙΑ ΒΙΟΥ ΜΑΘΗΣΗΣ (Κ.Δ.Β.Μ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Στην Αθήνα σήμερα 07-07-2014,στα γραφεία του Ιδρύματος Νεολαίας και Δια Βίου Μάθησης (Ι.ΝΕ.ΔΙ.ΒΙ.Μ.), συνήλθε η Επιτροπή συνεντεύξεων για την επιλογή εκπαιδευτών Ποντιακής Διαλέκτου στα Κέντρα Δια Βίου Μάθησης (Κ.Δ.Β.Μ.), σύμφωνα με την αριθμ. 5366/30-05-2014 Απόφαση του Υφυπουργού Παιδείας και Θρησκευμάτων κ. Κωνσταντίνου Γκιουλέκα  ,  αποτελούμενη από τους παρακάτω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Πελαγίδη Ευστάθιο, Ομότιμο Καθηγητή Πανεπιστημίου Δυτικής Μακεδονίας , ως Πρόεδρο</w:t>
      </w:r>
    </w:p>
    <w:p>
      <w:pPr>
        <w:pStyle w:val="Normal"/>
        <w:jc w:val="both"/>
        <w:rPr/>
      </w:pPr>
      <w:r>
        <w:rPr/>
        <w:t>Κωνσταντινίδη Θεόδωρο, Παιδαγωγό , Δρα Φιλολογίας</w:t>
      </w:r>
    </w:p>
    <w:p>
      <w:pPr>
        <w:pStyle w:val="Normal"/>
        <w:jc w:val="both"/>
        <w:rPr/>
      </w:pPr>
      <w:r>
        <w:rPr/>
        <w:t xml:space="preserve">Συμεωνίδου – Χείλαρη Χρυσάνθη, συγγραφέα, Συνταξιούχο Δασκάλ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Μαμάκου Ελισάβετ, προϊσταμένη του τμήματος Επιμόρφωσης και Σεμιναρίων</w:t>
      </w:r>
    </w:p>
    <w:p>
      <w:pPr>
        <w:pStyle w:val="Normal"/>
        <w:jc w:val="both"/>
        <w:rPr/>
      </w:pPr>
      <w:r>
        <w:rPr/>
        <w:t>Ζαφείρη Ιωάννα, υπάλληλο του τμήματος Αλφαβητισμού και Βασικής Παιδεία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Η επιτροπή αφού  συγκέντρωσε τα γραπτά των υποψηφίων εκπαιδευτών Ποντιακής Διαλέκτου για τα Κ.Δ.Β.Μ., συζήτησε διεξοδικά και σας παραδίδει τον πίνακα  μοριοδότηση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03"/>
        <w:gridCol w:w="1383"/>
        <w:gridCol w:w="1382"/>
        <w:gridCol w:w="546"/>
        <w:gridCol w:w="851"/>
        <w:gridCol w:w="852"/>
        <w:gridCol w:w="851"/>
        <w:gridCol w:w="739"/>
        <w:gridCol w:w="738"/>
        <w:gridCol w:w="841"/>
      </w:tblGrid>
      <w:tr>
        <w:trPr>
          <w:trHeight w:val="9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ΩΝΥΜΟ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ΤΡΩΝΥΜΟ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Ρ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ΛΟΣ 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ΛΟΣ 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ΛΟΣ 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ΛΟΣ 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ΛΟΣ 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Ο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ΠΑΔΟΠΟΥΛΟΥ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ΡΗΝΗ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ΩΑΝΝΗ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ΣΣΣΕΡΗ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ΡΙΟΣ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ΘΑΝΑΣΙΟ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ΡΙΔ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ΠΙΔΑ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ΩΝΣΤΑΝΤΙΝΟ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ΣΤΑΘΙΑΔΟ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ΥΡΟΦΟΡΑ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ΣΤΑΘΙΟ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ΥΛΙΔΗ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ΩΝΙΟΣ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ΑΤΙΟ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ΛΙΝΙΔΟ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ΙΜΕΛΑ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ΩΝΣΤΑΝΤΙΝΟ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ΚΕΝΤΕΡ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ΡΙΑ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ΩΑΝΝΗ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ΝΙΚΙΔΗ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ΑΛΑΜΠΟΣ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ΝΑΓΙΩΤΗ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ΙΚΟΝΟΜΟ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ΕΛΛΑ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ΠΥΡΙΔΩΝ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ΡΑΝΙΔΟ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ΣΤΑΣΙΑ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ΝΑΓΙΩΤΗ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ΣΜΙΔΗΣ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ΥΛΟΣ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ΕΣΤΗ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ΥΡΙΔΟΥ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ΛΕΞΑΝΔΡΑ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ΩΑΝΝΗ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ΥΚΑΡΠΙΔΗ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ΩΝΣΤΑΝΤΙΝΟΣ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ΑΛΑΜΠΟ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ΥΝΟΥΖΙΔΟΥ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ΙΝΑ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ΙΛΛΕΑ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ΑΝΔΑΛΙΔΗ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ΑΡΙΛΑΟΣ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ΟΔΩΡΟ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ΛΕΞΑΤΟΥ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ΔΡΟΝΙΚΗ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ΝΤΕΛΕΩΝ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ΤΑΡΑΓΚΑ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ΩΡΓΙΟΣ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ΥΛΙΑΝΟ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Η επιτροπή συνεντεύξεω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Ευστάθιος Πελαγίδ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Θεόδωρος Κωνσταντινίδη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Χρυσάνθη Συμενίδου-Χείλαρ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Ελισάβετ Μαμάκο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Ιωάννα Ζαφείρη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30:00Z</dcterms:created>
  <dc:creator>USER1</dc:creator>
  <dc:description/>
  <cp:keywords/>
  <dc:language>en-US</dc:language>
  <cp:lastModifiedBy>giasla.ev</cp:lastModifiedBy>
  <cp:lastPrinted>2014-07-10T13:14:00Z</cp:lastPrinted>
  <dcterms:modified xsi:type="dcterms:W3CDTF">2014-09-12T09:49:00Z</dcterms:modified>
  <cp:revision>3</cp:revision>
  <dc:subject/>
  <dc:title>ΠΡΑΚΤΙΚΟ ΣΥΝΕΔΡΙΑΣΗΣ ΕΠΙΤΡΟΠΗΣ ΕΝΣΤΑΣΕΩΝ ΤΟΥ Ι</dc:title>
</cp:coreProperties>
</file>