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ΠΡΑΚΤΙΚΟ  ΕΠΙΤΡΟΠΗΣ ΣΥΝΕΝΤΕΥΞΕΩΝ ΓΙΑ ΤΗΝ ΕΠΙΛΟΓΗ  ΕΚΠΑΙΔΕΥΤΩΝ ΠΟΝΤΙΑΚΗΣ ΔΙΑΛΕΚΤΟΥ ΣΤΑ ΚΕΝΤΡΑ ΔΙΑ ΒΙΟΥ ΜΑΘΗΣΗΣ (Κ.Δ.Β.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Στην Θεσσαλονίκη σήμερα 10-07-2014,και ώρα 9.00 π.μ. στο Κέντρο Ιστορίας Θασσαλονίκης, Μέγαρο Μπίλλη, Πλατεία Ιπποδρομίου, συνήλθε η Επιτροπή συνεντεύξεων για την επιλογή εκπαιδευτών Ποντιακής Διαλέκτου για τα  Κέντρα Δια Βίου Μάθησης (Κ.Δ.Β.Μ.), σύμφωνα με την αριθμ. 5366/30-05-2014 Απόφαση του Υφυπουργού Παιδείας και Θρησκευμάτων κ. Κωνσταντίνου Γκιουλέκα  ,  αποτελούμενη από τους παρακάτω: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Πελαγίδη Ευστάθιο, Ομότιμο Καθηγητή Πανεπιστημίου Δυτικής Μακεδονίας , ως Πρόεδρο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Κωνσταντινίδη Θεόδωρο, Παιδαγωγό , Δρα Φιλολογία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Χατζηθεοδωρίδη Βασίλειο, παιδαγωγό τέως σχολικό σύμβουλο Π.Ε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Ζησάκη Ευαγγελία, Υπάλληλο της Γ.Γ.Δ.Β.Μ. της Διεύθυνσης Προγραμμάτω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Μολυβιάτη- Σταματούκο Αθανάσιο, Υπάλληλο της Γ.Γ.Δ.Β.Μ. Τμηματάρχη του τμήματος Κοινωνικών Θεμάτω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Η επιτροπή αφού εξέτασε προφορικά και συγκέντρωσε τα γραπτά των υποψηφίων εκπαιδευτών της Ποντιακής Διαλέκτου για τα Κ.Δ.Β.Μ., συζήτησε διεξοδικά και σας παραδίδει τα αποτελέσματα της μοριοδότησης  στον παρακάτω πίνακα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02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ξιολογητές Ποντιακής Διαλέκτου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4"/>
        <w:gridCol w:w="1276"/>
        <w:gridCol w:w="1271"/>
        <w:gridCol w:w="708"/>
        <w:gridCol w:w="709"/>
        <w:gridCol w:w="709"/>
        <w:gridCol w:w="567"/>
        <w:gridCol w:w="709"/>
        <w:gridCol w:w="156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ίθετ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Όνομ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τ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λαγίδ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/νίδ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τζηθεοδωρίδ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Ζησάκ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λυβιάτη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ύνολ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υζουν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φί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ήστ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ωργιά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ικατερίν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όθε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λόπουλ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όδωρ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ώνι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εχερ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άυρ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ώργι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ξ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στάθι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άνν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χαιρ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στασί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αγιώτ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δόπουλ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άννη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Γεώργι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ιν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ιστίν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ώργι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ορδαν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στείδη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άλαμπ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κμήν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χάρ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Μυρων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Γεώργι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Κων/ν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Τσούλφ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Σιμέλ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Σάββ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δοπούλ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ρώπ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στολ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υρ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οφί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έτρ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ιρ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ωυσή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ύρ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Μηλικούδ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Σουλτάν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Αθανάσι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υρά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ανασί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όδρομ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Λαδόπουλ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Παναγιώτη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Κυριάκ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Ιωανν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Κων/ν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Θεοχάρ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Ναστού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Ευγενί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Απόστολ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ριακ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ώργι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άλαμπ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αλαμπ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φροσύν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άγγελ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Σαρ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Ελπίδ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Σπύρ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Δεν προσήλθ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μεων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υροφόρ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ύρ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ροσ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γενί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ήτρι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ρχαν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θέν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άνν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οσιά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ικόλα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αμιανό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σκαμανί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άννη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ικόλα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θυμιάδ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ριάκο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αά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ιπίδ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τολ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δρέ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0"/>
          <w:szCs w:val="20"/>
        </w:rPr>
        <w:t>Από τους 29 υποψηφίους δεν προσήλθαν 7 υποψήφιοι, οι υπ αριθμών 11,12,16,18,19,20 και 23 του παραπάνω πίνακα, ενώ εξετάστηκε και το νούμερο 23του πίνακα υποψηφίων της Παρασκευής Ανατολή Καριπίδου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Μετά από ομόφωνη απόφαση της επιτροπής αποφασίστηκε οι γραπτές ερωτήσεις να περιοριστούν από δύο σε μία επειδή αυτό θα είχε αποτέλεσμα στην εξοικονόμηση του χρόνου αλλά και η επιπλέον ερώτηση δεν προσέθετε κάτι ιδιαίτερο στην αξιολογική διαδικασία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Στο παρόν πρακτικό επισυνάπτονται και οι πέντε (5) αναλυτικές λίστες βαθμολογίας από την εξέταση του καθενός αξιολογητή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Η επιτροπή συνεντεύξεω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Ευστάθιος Πελαγίδης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Κωνσταντινίδης Θεόδωρος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Χατζηθεοδωρίδης Βασίλειος</w:t>
      </w:r>
    </w:p>
    <w:p>
      <w:pPr>
        <w:pStyle w:val="Normal"/>
        <w:spacing w:lineRule="auto" w:line="4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  Ζησάκη Ευαγγελία</w:t>
      </w:r>
    </w:p>
    <w:p>
      <w:pPr>
        <w:pStyle w:val="Normal"/>
        <w:spacing w:lineRule="auto" w:line="4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 Μολυβιάτης- Σταματούκος Αθανάσιος</w:t>
      </w:r>
    </w:p>
    <w:sectPr>
      <w:footerReference w:type="default" r:id="rId2"/>
      <w:type w:val="nextPage"/>
      <w:pgSz w:w="11906" w:h="16838"/>
      <w:pgMar w:left="1800" w:right="18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39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49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Normal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19:00Z</dcterms:created>
  <dc:creator>USER1</dc:creator>
  <dc:description/>
  <cp:keywords/>
  <dc:language>en-US</dc:language>
  <cp:lastModifiedBy>giasla.ev</cp:lastModifiedBy>
  <cp:lastPrinted>2014-07-11T09:06:00Z</cp:lastPrinted>
  <dcterms:modified xsi:type="dcterms:W3CDTF">2014-09-01T07:33:00Z</dcterms:modified>
  <cp:revision>4</cp:revision>
  <dc:subject/>
  <dc:title>ΠΡΑΚΤΙΚΟ ΣΥΝΕΔΡΙΑΣΗΣ ΕΠΙΤΡΟΠΗΣ ΕΝΣΤΑΣΕΩΝ ΤΟΥ Ι</dc:title>
</cp:coreProperties>
</file>